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4630</wp:posOffset>
            </wp:positionH>
            <wp:positionV relativeFrom="paragraph">
              <wp:posOffset>-16319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172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617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ноября 2025 г.</w:t>
        <w:tab/>
        <w:tab/>
        <w:tab/>
        <w:tab/>
        <w:tab/>
        <w:tab/>
        <w:t xml:space="preserve">          </w:t>
        <w:tab/>
        <w:t xml:space="preserve">                                 № 52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ЗАТО Озерный на 2026 год и </w:t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7 и 2028 год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№ 40 «Об утверждении Положения о бюджетном процессе в ЗАТО Озерный Тверской области»,  статьями 18 и 25 Устава ЗАТО Озерный Тверской области, Дума ЗАТО Озерный решила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 ЗАТО Озерный на 2026 год и плановый период 2027 и 2028 годов в первом чтен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ЗАТО Озерный на 202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559 549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общий объем расходов бюджета ЗАТО Озерный в сумме 559 549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ефицит бюджета ЗАТО Озерный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27 год и на 2028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общий объем доходов бюджета ЗАТО Озерный на 2027 год в сумме 502 714,5 тыс. рублей и на 2028 год в сумме 516 531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бщий объем расходов бюджета ЗАТО Озерный на 2027 год в сумме 502 714,5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783,3 тыс. рублей,</w:t>
      </w:r>
      <w:r>
        <w:rPr>
          <w:sz w:val="28"/>
          <w:szCs w:val="28"/>
        </w:rPr>
        <w:t xml:space="preserve"> и на 2028 год в сумме 516 531,9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12 257,6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ЗАТО Озерный на 2027 год в сумме 0,0 тыс. руб. и на 2028 год в сумме 0,0 тыс. 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6 году в сумме 415 951,3 тыс.руб., в 2027 году в сумме 362 247,8 тыс.руб., в 2028 году в сумме 366 324,8 тыс.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Утвердить источники финансирования дефицита бюджета ЗАТО Озерный на 2026 год и плановый период 2027 и 2028 годов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2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26 год и плановый период 2027 и 2028 годов согласно </w:t>
      </w:r>
      <w:hyperlink r:id="rId4">
        <w:r>
          <w:rPr>
            <w:rStyle w:val="InternetLink"/>
            <w:bCs/>
            <w:sz w:val="28"/>
            <w:szCs w:val="28"/>
          </w:rPr>
          <w:t xml:space="preserve">приложению </w:t>
        </w:r>
      </w:hyperlink>
      <w:r>
        <w:rPr>
          <w:bCs/>
          <w:sz w:val="28"/>
          <w:szCs w:val="28"/>
          <w:lang w:val="ru-RU"/>
        </w:rPr>
        <w:t>2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3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бюджета ЗАТО Озерный по разделам и подразделам классификации расходов бюджетов на 2026 год и плановый период 2027 и 2028 годов согласно приложению 3 к настоящему решени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год и плановый период 2027 и 2028 годов согласно приложению 4 к настоящему решени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год и плановый период 2027 и 2028 годов согласно приложению 5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и 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6 год и плановый период 2027 и 2028 годов согласно приложению 6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6 год в сумме 2 123,7 тыс. руб., на 2027 год в сумме 2 123,7 тыс. руб. на 2028 год в сумме 2 123,7 тыс. руб. согласно приложению 7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ТО Озерный на 2026 год в сумме 40 537,2 тыс. руб., на 2027 год в сумме 34 875,1 тыс. руб., на 2028 год в сумме 35 025,0 тыс. ру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Установить, что средства, поступающие в местный бюджет в виде субвенций в 2026 году в сумме 210 588,7 тыс. руб., в 2027 году в сумме 211 323,2 тыс. рублей, в 2028 году в сумме 211 323,2 </w:t>
      </w:r>
      <w:r>
        <w:rPr/>
        <w:t>тыс. рублей направляются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653,5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7 год – 653,5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8 год – 653,5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475,4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7 год – 491,1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28 год – 491,1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4 984,0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7 год – 4 984,0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 год – 4 984,0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71 397,9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7 год – 71 574,2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 год – 71 574,2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5) 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122 726,3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7 год – 123 253,8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 год – 123 253,8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Субвенции на осуществление отдельных государственных полномочий Тверской области по созданию административных  комиссий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155,5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7 год – 156,4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8 год – 156,4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) 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583,6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7 год – 587,7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8 год – 587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)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9 062,0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7 год – 9 062,0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 год – 9 062,0 тыс. руб.</w:t>
            </w:r>
          </w:p>
          <w:p>
            <w:pPr>
              <w:pStyle w:val="Normal"/>
              <w:widowControl w:val="false"/>
              <w:autoSpaceDE w:val="false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9)</w:t>
            </w:r>
            <w:r>
              <w:rPr>
                <w:rFonts w:eastAsia="Calibri"/>
                <w:sz w:val="28"/>
                <w:szCs w:val="28"/>
              </w:rPr>
              <w:t xml:space="preserve">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550,5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7 год – 560,5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 год – 560,5 тыс. руб.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26 году в сумме 500 тыс. руб., в 2027 году в сумме 500 тыс. руб., в 2028 году в сумме 500 тыс. ру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0" w:name="P401"/>
      <w:bookmarkStart w:id="1" w:name="P38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на поддержку редакций газ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местного бюджета ссуд и бюджетных кредитов, а также плата за пользование ими подлежат перечислению в местный бюдж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426"/>
      <w:bookmarkStart w:id="3" w:name="P426"/>
      <w:bookmarkEnd w:id="3"/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7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 2026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8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7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9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8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становить, что остатки средств бюджета ЗАТО Озерный по состоянию на 1 января 2026 года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 xml:space="preserve">1)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 в соответствии с Положением </w:t>
      </w:r>
      <w:r>
        <w:rPr>
          <w:bCs/>
          <w:sz w:val="28"/>
          <w:szCs w:val="28"/>
        </w:rPr>
        <w:t>о муниципальном дорожном фонде ЗАТО Озерны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2) в объеме не более одной двенадцатой общего объема расходов местного бюджета на 2026 год могут направляться на покрытие в 2026 году временных кассовых разрывов в случае их возникновения в ходе исполнения бюджета ЗАТО Озерны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в объеме, не превышающем разницы между остатками, образовавшимися в связи с неполным использованием бюджетных ассигнований в ходе исполнения бюджета ЗАТО Озерный в отчетном финансовом году, и суммой увеличения бюджетных ассигнований, предусмотренных пунктом 1 части 1 настоящей статьи, используются путем внесения изменений в настоящее решение, предусматривающих увеличение бюджетных ассигнований на реализацию муниципальных программ, а также непрограммных направлений деятельности главных распорядителей бюджетных сред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одписке на печатные издания и об их приобрет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бучении, в том числе на курсах повышения квалификации и семинар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участии в семинара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билетов для проезда городским и пригородным транспорт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 приобретение путевок на санаторно-курортное леч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) 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к)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ыбоводно-биологических обоснов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абораторных исследований и испыт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ежевого пла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кта выбора земельного участка под строительство объек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восстановительной стоимости сносимых зеленых насажд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оплата услуг субъектов естественных монопол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 соответствии с решением администрации ЗАТО Озерны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Тверской области и муниципальные автономные учреждения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ансовые платежи в размере, не превышающем 30 процентов суммы контракта (договора), по остальным контрактам (договорам) (если иное не предусмотрено законодательством) - в соответствии с решением администрации ЗАТО Озерный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(глава администрации) ЗАТО Озерный Тверской области, а</w:t>
      </w:r>
      <w:r>
        <w:rPr>
          <w:rFonts w:cs="Times New Roman" w:ascii="Times New Roman" w:hAnsi="Times New Roman"/>
          <w:sz w:val="28"/>
          <w:szCs w:val="28"/>
        </w:rPr>
        <w:t>дминистрация ЗАТО Озерный Тверской области не вправе принимать в 2026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отдела администрации ЗАТО Озерный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внесения изменений в настоящее решение по следующим основаниям: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;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на сумму остатков по состоянию на 1 января текущего финансового года целевых средств, поступивших от государственной корпорации - Фонда содействия реформированию жилищно-коммунального хозяйства в местный бюджет и не использованных в отчетном финансовом году, подлежащих использованию в текущем финансовом году на те же цели;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 xml:space="preserve">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ЗАТО Озерный Тверской области в пределах общего объема бюджетных ассигнований, выделенных главному администратору (администратору) муниципальной программы ЗАТО Озерный Тверской </w:t>
      </w:r>
      <w:r>
        <w:rPr>
          <w:rFonts w:cs="Times New Roman" w:ascii="Times New Roman" w:hAnsi="Times New Roman"/>
          <w:sz w:val="28"/>
          <w:szCs w:val="28"/>
        </w:rPr>
        <w:t>области;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 внесении изменений в Порядок формирования и применения кодов бюджетной классификации Российской Федерации, их структуру и принципы на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ЗАТО Озерный Тверской области, в пределах общего объема бюджетных ассигнований, утвержденных муниципальной программой ЗАТО Озерный Тверской области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1 января 2026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zern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          Ю.А. Грах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Н.А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к решению Думы ЗАТО Озерный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firstLine="637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ерской области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37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7.11.2025 № 52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94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6 год и плановый период 2027 и 2028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6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7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8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59 549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2 7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16 53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9 549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2 7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 53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9 549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2 7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 53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9 549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2 7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 53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 549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 7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 53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549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7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53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549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7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53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549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7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53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238" w:hanging="1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2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к решению Думы ЗАТО Озерный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firstLine="637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ерской области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37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7.11.2025 № 52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P1446"/>
      <w:bookmarkStart w:id="5" w:name="P1446"/>
      <w:bookmarkEnd w:id="5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26 год и плановый период 2027 и 2028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6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6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 5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 466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 207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 5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2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 692,3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5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2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692,3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 7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53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899,4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1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 7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53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899,4</w:t>
            </w:r>
          </w:p>
        </w:tc>
      </w:tr>
      <w:tr>
        <w:trPr>
          <w:trHeight w:val="139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2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3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80 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80 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13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14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18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18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истически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87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157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5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65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31,8</w:t>
            </w:r>
          </w:p>
        </w:tc>
      </w:tr>
      <w:tr>
        <w:trPr>
          <w:trHeight w:val="94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1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17,2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11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17,2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14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14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1021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14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26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226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4010 02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226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8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85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09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1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1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20 04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1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,0</w:t>
            </w:r>
          </w:p>
        </w:tc>
      </w:tr>
      <w:tr>
        <w:trPr>
          <w:trHeight w:val="1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2 04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78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78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78,0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4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08,7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9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327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3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7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81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7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81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7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81,7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2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1500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 9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 24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 324,8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 9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 24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 32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 1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86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 944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 1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86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 944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 1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86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 944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 0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901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901,3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165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16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165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16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7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76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7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76,8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 0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45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459,4</w:t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 0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45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459,4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8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87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3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376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376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9999 04 224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снащение муниципальных образовательных организаций, реализующих программы дошкольного образования, уличными игровыми комплексам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 5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 323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 323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,1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93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 8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 57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 572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 8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 57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 572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 3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 574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 574,2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 7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25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  253,8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4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4505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 2 02 4505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 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 5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 714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 531,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3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к решению Думы ЗАТО Озерный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firstLine="637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ерской области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37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7.11.2025 № 52</w:t>
      </w:r>
    </w:p>
    <w:p>
      <w:pPr>
        <w:pStyle w:val="Normal"/>
        <w:ind w:left="666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плановый период 2027 и 2028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6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7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8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 4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 38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 297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49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49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7,2</w:t>
            </w:r>
          </w:p>
        </w:tc>
      </w:tr>
      <w:tr>
        <w:trPr>
          <w:trHeight w:val="35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79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79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796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28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28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28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22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22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222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 17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 0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 995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1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9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8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86,5</w:t>
            </w:r>
          </w:p>
        </w:tc>
      </w:tr>
      <w:tr>
        <w:trPr>
          <w:trHeight w:val="3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6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6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6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 61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95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 105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53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 87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025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71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8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91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0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02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 45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 81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 127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 73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 18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 972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 88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 15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 674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44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 07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 075,4</w:t>
            </w:r>
          </w:p>
        </w:tc>
      </w:tr>
      <w:tr>
        <w:trPr>
          <w:trHeight w:val="2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73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7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738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23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4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756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 23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 42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 756,1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9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9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9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10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10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107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8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8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84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53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68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68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53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68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968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3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3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34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3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3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34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 54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 93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 274,3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ahoma" w:hAnsi="Tahoma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0376" TargetMode="External"/><Relationship Id="rId4" Type="http://schemas.openxmlformats.org/officeDocument/2006/relationships/hyperlink" Target="consultantplus://offline/main?base=RLAW436;n=34036;fld=134;dst=10080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16:00Z</dcterms:created>
  <dc:creator>User</dc:creator>
  <dc:description/>
  <cp:keywords/>
  <dc:language>en-US</dc:language>
  <cp:lastModifiedBy>USERZATO</cp:lastModifiedBy>
  <cp:lastPrinted>2025-10-27T12:55:00Z</cp:lastPrinted>
  <dcterms:modified xsi:type="dcterms:W3CDTF">2025-11-26T06:21:00Z</dcterms:modified>
  <cp:revision>106</cp:revision>
  <dc:subject/>
  <dc:title> </dc:title>
</cp:coreProperties>
</file>